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bCs/>
          <w:sz w:val="28"/>
          <w:szCs w:val="28"/>
        </w:rPr>
        <w:t>О внесении изменений в решение Думы Соликамского городского округа от 08.12.2023 № 391 «О бюджете Соликамского городского округа Пермского края на 2024 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ы 1.4-1.10 считать пунктами 1.2-1.8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49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4:52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